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right="-516" w:firstLine="260"/>
        <w:jc w:val="right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ind w:left="-720" w:right="480" w:firstLine="260"/>
        <w:jc w:val="right"/>
        <w:rPr>
          <w:b/>
          <w:b/>
          <w:bCs w:val="false"/>
          <w:color w:val="C00000"/>
          <w:sz w:val="26"/>
          <w:szCs w:val="26"/>
          <w:lang w:val="ru-RU"/>
        </w:rPr>
      </w:pPr>
      <w:r>
        <w:rPr>
          <w:b/>
          <w:bCs w:val="false"/>
          <w:color w:val="FF0000"/>
          <w:sz w:val="26"/>
          <w:szCs w:val="26"/>
          <w:lang w:val="ru-RU"/>
        </w:rPr>
        <w:t>Па</w:t>
      </w:r>
      <w:r>
        <w:rPr>
          <w:b/>
          <w:bCs w:val="false"/>
          <w:color w:val="C00000"/>
          <w:sz w:val="26"/>
          <w:szCs w:val="26"/>
          <w:lang w:val="ru-RU"/>
        </w:rPr>
        <w:t>мятка</w:t>
      </w:r>
    </w:p>
    <w:p>
      <w:pPr>
        <w:pStyle w:val="Normal"/>
        <w:ind w:left="-720" w:right="-516" w:firstLine="240"/>
        <w:jc w:val="center"/>
        <w:rPr>
          <w:b/>
          <w:b/>
          <w:bCs w:val="false"/>
          <w:color w:val="C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1960</wp:posOffset>
            </wp:positionH>
            <wp:positionV relativeFrom="paragraph">
              <wp:posOffset>196215</wp:posOffset>
            </wp:positionV>
            <wp:extent cx="1392555" cy="1060450"/>
            <wp:effectExtent l="0" t="0" r="0" b="0"/>
            <wp:wrapSquare wrapText="bothSides"/>
            <wp:docPr id="1" name="Изображение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 w:val="false"/>
          <w:color w:val="C00000"/>
          <w:sz w:val="36"/>
          <w:szCs w:val="36"/>
          <w:lang w:val="ru-RU"/>
        </w:rPr>
        <w:t>Бояться</w:t>
      </w:r>
      <w:r>
        <w:rPr>
          <w:b/>
          <w:bCs w:val="false"/>
          <w:color w:val="C00000"/>
          <w:sz w:val="36"/>
          <w:szCs w:val="36"/>
          <w:lang w:val="ru-RU"/>
        </w:rPr>
        <w:t xml:space="preserve"> не нужно. Нужно знать!</w:t>
      </w:r>
    </w:p>
    <w:p>
      <w:pPr>
        <w:pStyle w:val="Normal"/>
        <w:ind w:right="442" w:hanging="0"/>
        <w:jc w:val="both"/>
        <w:rPr>
          <w:rFonts w:ascii="Times New Roman" w:hAnsi="Times New Roman" w:cs="Times New Roman"/>
          <w:b/>
          <w:b/>
          <w:bCs w:val="false"/>
          <w:color w:val="C00000"/>
          <w:sz w:val="19"/>
          <w:szCs w:val="19"/>
        </w:rPr>
      </w:pPr>
      <w:r>
        <w:rPr>
          <w:rFonts w:cs="Times New Roman" w:ascii="Times New Roman" w:hAnsi="Times New Roman"/>
          <w:b/>
          <w:bCs w:val="false"/>
          <w:color w:val="C00000"/>
          <w:sz w:val="19"/>
          <w:szCs w:val="19"/>
        </w:rPr>
      </w:r>
    </w:p>
    <w:p>
      <w:pPr>
        <w:pStyle w:val="Normal"/>
        <w:ind w:right="442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>Несмотря на то, что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с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итуация в отношении ВИЧ-инфекции сегодня изменилась в лучшую сторону: 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уществуют эффективные методы диагностики и лечения,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благодаря чему болезнь можно выявить на ранней стадии и не допустить ее пагубного воздействия на организм.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Однако 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ПИД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по-прежнему 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ста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етс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я угрозой для общественного здравоохранения.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По данным Всемирной организации здравоохранения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ВОЗ)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, за время своего существования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 СПИД унес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около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 40 миллионов жизней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 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во всем мире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 xml:space="preserve">.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>По данным Юнейдс о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бщемировое число 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людей, живущих с ВИЧ,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 2021 г. составило 38,4 млн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.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 xml:space="preserve">человек, 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>ч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сло новых случаев инфицирования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ВИЧ в 2021 г. составило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 xml:space="preserve">1, 5 млн. человек, 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>ч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сло людей, умерших от связанных со СПИДом болезней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в 2021 г., составило 650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тыс. человек. 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По данным государственного доклада «О состоянии санитарно-эпидемиологического благополучия населения в Российской Федерации в 2021 году»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>,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 </w:t>
      </w: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>было</w:t>
      </w: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 зарегистрировано 61 098 новых</w:t>
      </w: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случаев болезни, вызванной вирусом иммунодефицита человека (ВИЧ)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.</w:t>
      </w:r>
    </w:p>
    <w:p>
      <w:pPr>
        <w:pStyle w:val="Normal"/>
        <w:ind w:right="442" w:firstLine="4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Что нужно знать 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Ч/СПИ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, чтобы защитить себ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?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Ч-инфекц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вирус иммунодефицита челове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неизлечимое инфекционное заболевани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ажающее клетки иммунной системы (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CD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Т-лимфоциты), что приводит к ее ослаблению и повышает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вероятность развития таких заболеваний, как туберкулез,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др.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инфекционны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х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болезн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ей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и некоторы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х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вид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ов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онкологических заболеваний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точник инфек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больной человек в любой стадии болезн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конечная стадия ВИ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фекции. С момента заражения ВИЧ до развития СПИДа может пройти в среднем от 2 до 15 лет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ИЧ содержится во всех биологических жидкостях человеческого организма. Однако достаточное для инфицирования количество ВИЧ может содержаться только в крови, сперме, предэякуляте, вагинальном секрете и грудном молоке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, соответственно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инфекц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передаетс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незащищенном половом акте, через кровь, использовании заражённых игл, а также вертикальным путем – от ВИЧ–инфицированной женщины ребенку во время беременности, родов и кормления грудью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опреки распространенным страхам ВИЧ не перед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укопожатиях и объятиях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шле и чихании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нии общей посудой и столовыми  приборами, полотенцами, постельным бельем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уалетами и ванными комнатами, плавании в бассейнах и водоемах, в общественных местах, через укусы животных и насекомы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т и слез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сегодняшний день л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екарства, излечивающего от ВИЧ-инфекции, не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днако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благодаря эффективному лечению антиретровирусными препаратами (АРВ)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ирус можно контролировать и предотвращать его передачу другим людям</w:t>
      </w:r>
      <w:r>
        <w:rPr>
          <w:rFonts w:cs="Times New Roman" w:ascii="Times New Roman" w:hAnsi="Times New Roman"/>
          <w:color w:val="000000"/>
          <w:sz w:val="24"/>
          <w:szCs w:val="24"/>
        </w:rPr>
        <w:t>, таким образом качество и продолжительность жизни ВИ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оложительных людей ничем не отличается от ВИ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рицательных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ый лучший и надежный способ обезопасить себя от заражения ВИЧ/СПИД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это избегать беспорядочных половых связей, при половом контакте пользоваться качественными презервативами, использовать одноразовый/стерильный инструментарий при медицинских и косметологических  манипуляциях (не пользоваться многоразовыми иглами, чернильницами при нанесении татуировки), а также ведение здорового образа жизни!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употреблять алкоголь и наркотики. Они снижают критическую оценку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может послужить причиной рискованного поведения!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ИЧ-инфекция долгое время может протекать бессимптомно, поэтому важно знать свой </w:t>
      </w:r>
      <w:hyperlink r:id="rId3">
        <w:r>
          <w:rPr>
            <w:rStyle w:val="InternetLink"/>
            <w:rFonts w:eastAsia="var(--main-font-Avenir_Cyr_Medi;Segoe Print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ВИЧ-статус</w:t>
        </w:r>
      </w:hyperlink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стирование на ВИЧ можно пройти совершенно бесплатно и по желанию анонимно, сдать кровь можно в поликлиниках по месту жительства, Центрах по профилактике и борьбе со СПИД или др. медицинских учреждениях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обходимо помнить, что человек заражается ВИЧ в результате своих безответственных действий и необдуманных поступков. А потому, пока не поздно, стоит задать себе вопрос: «А всё ли я делаю для того, чтобы защитить себя и окружающих от ВИЧ»?</w:t>
      </w:r>
    </w:p>
    <w:p>
      <w:pPr>
        <w:pStyle w:val="Normal"/>
        <w:ind w:right="44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right="442" w:firstLine="4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Филиал ФБУЗ «ЦГиЭ в РО» в г. Ростове-на-Дону</w:t>
      </w:r>
    </w:p>
    <w:p>
      <w:pPr>
        <w:pStyle w:val="Normal"/>
        <w:ind w:left="-720" w:right="-516" w:firstLine="240"/>
        <w:jc w:val="both"/>
        <w:rPr>
          <w:rFonts w:ascii="Times New Roman" w:hAnsi="Times New Roman" w:cs="Times New Roman"/>
          <w:b/>
          <w:b/>
          <w:bCs/>
          <w:color w:val="C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1730</wp:posOffset>
            </wp:positionH>
            <wp:positionV relativeFrom="paragraph">
              <wp:posOffset>278130</wp:posOffset>
            </wp:positionV>
            <wp:extent cx="1475740" cy="1179830"/>
            <wp:effectExtent l="0" t="0" r="0" b="0"/>
            <wp:wrapSquare wrapText="bothSides"/>
            <wp:docPr id="2" name="Изображение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3608" w:h="18720"/>
      <w:pgMar w:left="1614" w:right="1434" w:gutter="0" w:header="0" w:top="28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eastAsia="ar-SA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Segoe Print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yle1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Segoe Print" w:hAnsi="OpenSymbol;Segoe Print" w:eastAsia="OpenSymbol;Segoe Print" w:cs="OpenSymbol;Segoe Print"/>
    </w:rPr>
  </w:style>
  <w:style w:type="character" w:styleId="WWAbsatzStandardschriftart11">
    <w:name w:val="WW-Absatz-Standardschriftart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;Segoe Print"/>
    </w:rPr>
  </w:style>
  <w:style w:type="character" w:styleId="2">
    <w:name w:val="Основной шрифт абзаца2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Segoe Print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1 Знак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szCs w:val="24"/>
      <w:lang w:val="ru-RU" w:eastAsia="ru-RU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b/>
      <w:bCs/>
      <w:sz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?????????? ???????"/>
    <w:basedOn w:val="Normal"/>
    <w:qFormat/>
    <w:pPr>
      <w:suppressLineNumbers/>
    </w:pPr>
    <w:rPr/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360"/>
      <w:ind w:left="720" w:right="567" w:firstLine="709"/>
    </w:pPr>
    <w:rPr>
      <w:rFonts w:ascii="Calibri" w:hAnsi="Calibri" w:eastAsia="Lucida Sans Unicode" w:cs="Calibri"/>
      <w:color w:val="000000"/>
      <w:kern w:val="2"/>
      <w:sz w:val="16"/>
      <w:szCs w:val="22"/>
      <w:lang w:val="ru-RU" w:eastAsia="ar-SA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gon.rospotrebnadzor.ru/naseleniyu/infektsionnye-i-parazitarnye-zabolevaniya/zachem-nuzhno-znat-svoy-vich-status/?sphrase_id=9735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01:00Z</dcterms:created>
  <dc:creator>ses</dc:creator>
  <dc:description/>
  <dc:language>en-US</dc:language>
  <cp:lastModifiedBy>lcsgsen</cp:lastModifiedBy>
  <cp:lastPrinted>2023-05-18T12:51:00Z</cp:lastPrinted>
  <dcterms:modified xsi:type="dcterms:W3CDTF">2023-10-03T12:32:24Z</dcterms:modified>
  <cp:revision>12</cp:revision>
  <dc:subject/>
  <dc:title>ВЕСТНИ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8150D4BEC400081FD4D803F773AE4</vt:lpwstr>
  </property>
  <property fmtid="{D5CDD505-2E9C-101B-9397-08002B2CF9AE}" pid="3" name="KSOProductBuildVer">
    <vt:lpwstr>1049-12.2.0.13215</vt:lpwstr>
  </property>
</Properties>
</file>